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842"/>
        <w:gridCol w:w="2268"/>
        <w:gridCol w:w="2127"/>
        <w:gridCol w:w="1701"/>
        <w:gridCol w:w="1559"/>
        <w:gridCol w:w="1134"/>
        <w:gridCol w:w="524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vertAlign w:val="superscript"/>
              </w:rPr>
              <w:t xml:space="preserve"> </w:t>
            </w: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ELEMENTY WIEDZY O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MÓDULO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LECCIÓN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fot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Porównanie czasowników ser, estar i haber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ać miejs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byt </w:t>
              <w:br/>
              <w:t>i położe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ać aktualnie wykonywane czynnoś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 sytuacji </w:t>
              <w:br/>
              <w:t>i stanów obec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an fizyczny </w:t>
              <w:br/>
              <w:t>i emocjonal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przymiotniki </w:t>
              <w:br/>
              <w:t>o podwójnym znaczeniu lub odcieniu znaczeni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estar + gerun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 </w:t>
            </w:r>
            <w:r>
              <w:rPr>
                <w:i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-5/s. 8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-2/s. 4-5; ćw. 4-7/s. 7-9; ćw. 1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-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Ser listo o estar list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miotniki </w:t>
              <w:br/>
              <w:t>o podwójnym znaczeni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 sytuacji </w:t>
              <w:br/>
              <w:t>i stanów obecn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ywać osobiste przeży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przymiotniki </w:t>
              <w:br/>
              <w:t>o podwójnym znaczeniu lub odcieniu znaczeni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 i </w:t>
            </w:r>
            <w:r>
              <w:rPr>
                <w:i/>
              </w:rPr>
              <w:t>esta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pt-PT"/>
              </w:rPr>
            </w:pPr>
            <w:r>
              <w:rPr>
                <w:lang w:val="pt-PT"/>
              </w:rPr>
              <w:t xml:space="preserve">czas </w:t>
            </w:r>
            <w:r>
              <w:rPr>
                <w:i/>
                <w:lang w:val="pt-PT"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  <w:lang w:val="pt-PT"/>
              </w:rPr>
            </w:pPr>
            <w:r>
              <w:rPr>
                <w:lang w:val="pt-PT"/>
              </w:rPr>
              <w:t>ża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6-8/s. 10-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3/ s. 6; ćw. 8-13/ s. 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3-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mos de viaje por Españ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óżujemy po His</w:t>
            </w:r>
            <w:r>
              <w:rPr>
                <w:lang w:val="es-ES_tradnl"/>
              </w:rPr>
              <w:t>zpani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godziny (wyrażanie </w:t>
              <w:br/>
              <w:t>w stylu formalnym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konstrukcja bezosobowa z </w:t>
            </w:r>
            <w:r>
              <w:rPr>
                <w:i/>
                <w:lang w:val="es-ES_tradnl"/>
              </w:rPr>
              <w:t>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ele turystyczne </w:t>
              <w:br/>
              <w:t>w Hiszpani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główne świę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gonitwy byk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 xml:space="preserve">święta </w:t>
            </w:r>
            <w:r>
              <w:rPr>
                <w:i/>
                <w:lang w:val="es-ES_tradnl"/>
              </w:rPr>
              <w:t>San Fermín</w:t>
            </w:r>
            <w:r>
              <w:rPr>
                <w:lang w:val="es-ES_tradnl"/>
              </w:rPr>
              <w:t xml:space="preserve"> </w:t>
              <w:br/>
              <w:t>w Pampelu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ęto </w:t>
            </w:r>
            <w:r>
              <w:rPr>
                <w:i/>
              </w:rPr>
              <w:t>San Isidro</w:t>
            </w:r>
            <w:r>
              <w:rPr/>
              <w:t xml:space="preserve"> </w:t>
              <w:br/>
              <w:t>w Madr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9-12/ s. 1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8/ s. 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Vamos de viaje por Hispanoamérica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 xml:space="preserve">Podróżujemy po </w:t>
            </w:r>
            <w:r>
              <w:rPr/>
              <w:t>hiszpańskojęzycznych krajach Amery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ierwszy typ zdania warun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ele turystyczne </w:t>
              <w:br/>
              <w:t>w Ameryce hiszpańskojęz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3-16/ s. 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9-23/ s. 14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pronóst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noza pogo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ognozować pogod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orówn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og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ruktury porównawcze </w:t>
              <w:br/>
              <w:t>(z rzeczow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geografia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17-19/ s. 15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4-26/ s. 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/>
              <w:t>juego “</w:t>
            </w:r>
            <w:hyperlink r:id="rId2">
              <w:r>
                <w:rPr>
                  <w:rStyle w:val="InternetLink"/>
                  <w:lang w:val="es-ES_tradnl"/>
                </w:rPr>
                <w:t>Hundir la flota</w:t>
              </w:r>
            </w:hyperlink>
            <w:r>
              <w:rPr>
                <w:lang w:val="es-ES_tradnl"/>
              </w:rPr>
              <w:t>” para descargar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Vamos a viajar al futur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Podróż do </w:t>
            </w:r>
            <w:r>
              <w:rPr>
                <w:rFonts w:cs="Arial"/>
              </w:rPr>
              <w:t>przy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at </w:t>
              <w:br/>
              <w:t>w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0-23/ s. 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7-29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14); reaguje w formie tekstu: wyraża swoje opinie (VII.4), wyraża uczucia i emocje (VII.13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 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 14); reaguje w formie tekstu: wyraża swoje opinie (VII.4), wyraża uczucia i emocje (VII.1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¿Cómo os gusta viajar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Jak lubicie podróżowa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forma gerundio regularna </w:t>
              <w:br/>
              <w:t>i nieregularn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ierwszy okres warun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-6/ s. 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rueba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n verano viajasteis por Europ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ówienie </w:t>
              <w:br/>
              <w:t>o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wydarzenia </w:t>
              <w:br/>
              <w:t>i święt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czas pretérito indefinido (czasowniki 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święta krajów hiszpańskojęzycznych oraz 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7-8/ s. 25-26; ćw. 11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material proyectabl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¿Qué hiciste durante las vacacione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powiadanie </w:t>
              <w:br/>
              <w:t>o zeszłych wakacja</w:t>
            </w:r>
            <w:r>
              <w:rPr>
                <w:rFonts w:cs="Arial"/>
                <w:lang w:val="es-ES_tradnl"/>
              </w:rPr>
              <w:t>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opowiadać </w:t>
              <w:br/>
              <w:t xml:space="preserve">o podróżach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7-9/ s. 21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9-10/ s. 26-27; ćw. 12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rueba 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materia</w:t>
            </w:r>
            <w:r>
              <w:rPr>
                <w:lang w:val="es-ES_tradnl"/>
              </w:rPr>
              <w:t>l proyectable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Las experiencias del fin de semana pasad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>Doświadczenia zeszłego tygo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pisać opowi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0-12/ s. 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os famosos del pasad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Znane osoby 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wielcy podróżnicy, którzy przeszli do histori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olscy podróż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24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6-17/ s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ueb</w:t>
            </w:r>
            <w:r>
              <w:rPr>
                <w:lang w:val="es-ES_tradnl"/>
              </w:rPr>
              <w:t>a 5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sas que aprendí viajan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Opisywanie wydarzeń 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pisać opowi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>
                <w:lang w:val="es-ES_tradnl"/>
              </w:rPr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ele turystyczne </w:t>
              <w:br/>
              <w:t>w Ameryce Połudn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6-18/ s. 26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8-19/ s. 31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aterial proyectable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CCIÓN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¿Qué hiciste el fin de semana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 robiłeś/aś </w:t>
              <w:br/>
              <w:t>w weekend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wartościować doświadczenia </w:t>
              <w:br/>
              <w:t xml:space="preserve">i wydarzenia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kreślniki czasu </w:t>
              <w:br/>
              <w:t>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28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6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da de Mar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ycie Marcosa - czasowniki </w:t>
              <w:br/>
              <w:t xml:space="preserve">z </w:t>
            </w:r>
            <w:r>
              <w:rPr>
                <w:lang w:val="en-US"/>
              </w:rPr>
              <w:t xml:space="preserve">obocznością </w:t>
              <w:br/>
              <w:t>w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wartościować doświadczenia </w:t>
              <w:br/>
              <w:t xml:space="preserve">i wydarzenia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owniki akcji </w:t>
              <w:br/>
              <w:t>i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kreślniki czasu </w:t>
              <w:br/>
              <w:t>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6-10/ s. 36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de repente se apagó la lu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owiadanie </w:t>
              <w:br/>
              <w:t>o wydarzeni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opowiadać tajemnicz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9/ s. 31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1-12/ s. 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s relatos de terror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roczne histor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opowiadać tajemnicz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pisarze hiszpańskojęzyczni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2/ s. 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/ s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1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llegada a nuestro plane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definido - czasowniki nieregular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tajemnicze histor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biurokrac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ciekawostki his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5/ s. 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/ s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8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lgunos inventos importantes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iektóre ważne wynalaz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anie czasowników ser </w:t>
              <w:br/>
              <w:t>i ha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ciekawostki historycz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wynalazki historycz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historia lot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9/ s. 35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15-16/ s. 42-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</w:t>
              <w:br/>
              <w:t>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reaguje na polecenia (II.1), określa główną myśl wypowiedzi (II.2), określa kontekst wypowiedzi (II.4), znajduje w wypowiedzi określone informacje (II.5), układa informacje w określonym porządku (II.6); rozumie proste wypowiedzi pisemne: określa główną myśl tekstu (III.1), określa kontekst wypowiedzi (III.3), znajduje w tekście określone informacje (III.4), układa informacje w określonym porządku (III.5); tworzy proste wypowiedzi ustne: opisuje ludzi, zwierzęta, przedmioty, miejsca i zjawiska (IV.1), opowiada o czynnościach i doświadczeniach (IV.2), przedstawia fakty 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caciones accident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7/ s. 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amen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wdzian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examen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MÓDULO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biografí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grafie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sytuować czynności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architektura Antonio Gaud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40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46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vidas de los famosos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znanych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artyści i piłkarze </w:t>
              <w:br/>
              <w:t>z Hiszpanii i z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4-7/ s. 42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4-5/ s. 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arcadores temporales de pas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reślenia czasowe dla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owiadać </w:t>
              <w:br/>
              <w:t>o doświadczeni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sytuować czynności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owe dla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/>
              <w:t>ćw</w:t>
            </w:r>
            <w:r>
              <w:rPr>
                <w:lang w:val="es-ES_tradnl"/>
              </w:rPr>
              <w:t>. 8-11/ s. 43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/s. 49; ćw. 8-9/ s. 49-50; ćw. 11/ s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noticias de la prens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iadomości pras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wiad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pr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konektory zdaniowe </w:t>
              <w:br/>
              <w:t>i tekstowe (przyczyny, celu, czasu, przeciwieństwa, źródła informa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działy pr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12/ s.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7/ s. 49; ćw. 10/ s. 50-51; ćw. 12-15/ s. 52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artículos y sus titula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tykuły i ich tytuł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wiadom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wyrażać emoc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reagowac na wiad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a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kroniki dziennikarsk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uczu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działy pr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6/ s. 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7/ s. 55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kultura (I.9); rozumie proste wypowiedzi ustne: znajduje w wypowiedzi określone informacje (II.5); rozumie proste wypowiedzi pisemne: określa główną myśl tekstu (III.1), określa kontekst wypowiedzi (III.3), znajduje </w:t>
              <w:br/>
              <w:t xml:space="preserve">w tekście określone informacje (III.4); tworzy proste wypowiedzi ustne: opisuje ludzi, zwierzęta, przedmioty, miejsca i zjawiska (IV.1), opowiada o czynnościach </w:t>
              <w:br/>
              <w:t xml:space="preserve">i doświadczeniach (IV.2), przedstawia fakty z przeszłości (IV.3), wyraża uczucia i emocje (IV.7); tworzy proste wypowiedzi pisemne: opisuje ludzi, zwierzęta, przedmioty, miejsca i zjawiska (V.1), opowiada o czynnościach i doświadczeniach (V.2), przedstawia fakty z przeszłości (V.3), wyraża uczucia i emocje (V.7); reaguje ustnie: uzyskuje i przekazuje informacje i wyjaśnienia (VI.3), wyraża uczucia i emocje (VI.13); reaguje w formie tekstu: przedstawia siebie i inne osoby (VII.1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życie prywatne (I.5), kultura (I.9), życie społeczne (I.14); rozumie proste wypowiedzi ustne: znajduje w wypowiedzi określone informacje (II.5), układa informacje w określonym porządku (II.6); rozumie proste wypowiedzi pisemne: określa główną myśl tekstu (III.1), określa kontekst wypowiedzi (III.3), znajduje w tekście określone informacje (III.4), układa informacje w określonym porządku (III.6); tworzy proste wypowiedzi ustne: opisuje ludzi, zwierzęta, przedmioty, miejsca i zjawiska (IV.1), opowiada o czynnościach i doświadczeniach (IV.2), przedstawia fakty z przeszłości (IV.3), wyraża uczucia i emocje (IV.7); tworzy proste wypowiedzi pisemne: opisuje ludzi, zwierzęta, przedmioty, miejsca i zjawiska (V.1), opowiada o czynnościach i doświadczeniach (V.2), przedstawia fakty z przeszłości (V.3), wyraża uczucia i emocje (V.7); reaguje ustnie: uzyskuje i przekazuje informacje i wyjaśnienia (VI.3), wyraża uczucia i emocje (VI.13); reaguje w formie tekstu: przedstawia siebie i inne osoby (VII.1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CCIÓN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vida en el pasa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-10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yl ży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-108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8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2-4/ s. 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infancia de An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zieciństwo An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sownik soler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anachronizm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 xml:space="preserve">Don Kichot </w:t>
              <w:br/>
              <w:t>i Sancho Pan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8/ s. 51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/ s. 58; ćw. 5/ s. 60; ćw. 9/ s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La vida ya no es como era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kiedyś a dziś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ywać sytuacje teraźniejsze i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yl życ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n duch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u antes / a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zmiany pokol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9-10/ s. 53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8/ s. 61-62; ćw. 10/ s.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¿Imperfecto </w:t>
              <w:br/>
              <w:t xml:space="preserve">o indefinido?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ównanie czasów imperfecto </w:t>
              <w:br/>
              <w:t>i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owe dla pret</w:t>
            </w:r>
            <w:r>
              <w:rPr>
                <w:rFonts w:cs="Calibri"/>
              </w:rPr>
              <w:t>é</w:t>
            </w:r>
            <w:r>
              <w:rPr/>
              <w:t>rito indefinido</w:t>
              <w:br/>
              <w:t>i pret</w:t>
            </w:r>
            <w:r>
              <w:rPr>
                <w:rFonts w:cs="Calibri"/>
              </w:rPr>
              <w:t>é</w:t>
            </w:r>
            <w:r>
              <w:rPr/>
              <w:t>rito imperfec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anie czasów indefinido i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reżyser filmowy Pedro Almodó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1-12/ s. 54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1-13/ s. 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era joven…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w </w:t>
            </w:r>
            <w:r>
              <w:rPr>
                <w:lang w:val="es-ES_tradnl"/>
              </w:rPr>
              <w:t>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 xml:space="preserve">i przyzwyczajeniach w przeszłości 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4/ s. 55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5/ s. 66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Inventos que han cambiado el mundo.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Wynalazki, które zmieniły świat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ywać sytuacje teraźniejsze i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wynalazki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i techn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anie czasów indefinido i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-18/ s. 56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8/ s. 68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3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fotocopiabl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CCIÓN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Los cuentos y sus personaj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Bajki i ich bohaterow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ajki dla dz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4/ s. 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4/ s. 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material fotocopiabl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Cuéntame lo que pasó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powiedz mi co się wydarzył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pisarz Fernando Iwas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5/ s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5-7/ s. 72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os marcadores temporales en los cuen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kreślenia czasowe w bajka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gatunki liter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6-7/ s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8-9/ s. 74-75; ćw. 12/ s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Las leyendas de todo el mund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egendy z całego świa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legen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ity i legendy ze świ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8-9/ s. 62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3/ s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¿Imperfecto </w:t>
              <w:br/>
              <w:t xml:space="preserve">o indefinido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 xml:space="preserve">Porównanie czasów </w:t>
            </w:r>
            <w:r>
              <w:rPr>
                <w:rFonts w:cs="Calibri"/>
              </w:rPr>
              <w:t xml:space="preserve">imperfecto </w:t>
              <w:br/>
              <w:t>i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22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dania okolicznikowe czasu w przeszł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film „Labirynt faun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0/ s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5-16/ s. 78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 fotocopiabl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Animales de compañí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Zwierzęta towarzys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zwierzęta - towarzys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konstrukcja estar+gerund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ajki dla dz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3/ s.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/ s. 75; ćw. 14/ s.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Los relatos y sus elemento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Opowiadania i ich element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argumen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zdania okolicznikowe czasu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konektory tekst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4-17/ s. 66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7/ s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yendas urban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wtórzenie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5/ s. 68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rawdzian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right="-108" w:hanging="283"/>
              <w:rPr>
                <w:rFonts w:cs="Calibri"/>
              </w:rPr>
            </w:pPr>
            <w:r>
              <w:rPr>
                <w:rFonts w:cs="Calibri"/>
              </w:rPr>
              <w:t>examen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MÓDULO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La historia</w:t>
            </w:r>
            <w:r>
              <w:rPr>
                <w:rFonts w:cs="Calibri"/>
                <w:lang w:val="es-ES"/>
              </w:rPr>
              <w:t xml:space="preserve"> de Españ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Historia Hiszpani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Iberow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romaniz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luczowe daty his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2/ 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América fue descubierta por Cristobal Col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Strona bi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wydarzenia polityczne i socj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strona bierna z czasownikiem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rzyim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luczowe daty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lacy podczas hiszpańskiej wojny dom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obraz </w:t>
            </w:r>
            <w:r>
              <w:rPr>
                <w:rFonts w:cs="Calibri"/>
                <w:i/>
                <w:iCs/>
              </w:rPr>
              <w:t>Guer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6/ s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5/ s. 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material fotocopiabl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Postaci histor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konstrukcja </w:t>
              <w:br/>
              <w:t>estar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królowie Izabela de Farnesio </w:t>
              <w:br/>
              <w:t>i Filip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7-10/ s.73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3/ s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ównanie czasów indefinido i perfec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6-7/ s. 83-8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orównanie czasów indefinido, perfecto i imperfec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8/ s. 84-8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4/ s. 86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 xml:space="preserve">Los chistes de Jaimit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arty Jaimi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żar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ża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omiksy hiszpańskie: Jaimi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arty o Jaim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4/ s. 74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5-18/ s. 88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material proyectable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shd w:fill="FFFFFF" w:val="clear"/>
              <w:spacing w:before="28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, nauka i technika (I.12); rozumie proste wypowiedzi ustne: określa główną myśl wypowiedzi (II.2), określa kontekst wypowiedzi (II.4), znajduje w wypowiedzi określone informacje (II.5); rozumie proste wypowiedzi pisemne: określa główną myśl tekstu, </w:t>
            </w:r>
            <w:r>
              <w:rPr>
                <w:rFonts w:eastAsia="Times New Roman" w:cs="Calibri"/>
                <w:color w:val="000000"/>
                <w:lang w:eastAsia="pl-PL"/>
              </w:rPr>
              <w:t>rozróżnia formalny i nieformalny styl wypowiedzi (II.6);</w:t>
            </w:r>
            <w:r>
              <w:rPr>
                <w:rFonts w:cs="Calibri"/>
              </w:rPr>
              <w:t xml:space="preserve">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El tiempo libr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n-US"/>
              </w:rPr>
              <w:t>Czas wol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codzien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miotniki określaj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czasu (dotyczące zwyczajów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4/ s. 76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6/ s. 91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¿Películas o serie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Filmy czy seriale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5-9/ s. 77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7-9/ s. 9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83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cho apellidos vascos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Film “Jak zostać Baskiem”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 i zaw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iekawostki o ki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film „Jak zostać Baskiem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telewizja hiszp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0-11/ s. 7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0-12/ s. 96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l ciclo de cine hispanoamerica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Kino hiszpańskoję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 i zawod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_tradnl"/>
              </w:rPr>
              <w:t>zaimki względne que, quien, donde, cuy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2-14/ s. 80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3-17/ s. 98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¿Qué había pasado ante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wydarzyło się wcześniej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dawać wymówk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sprawiedliwienie/ powód dla danej sytu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środowisku szkolnym 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zaprzeszły pretérito pluscuamperfec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czas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przycz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5-17/s. 8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8-20/ s.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 xml:space="preserve">material fotocopiable 6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Hablando del ci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Rozmowa na temat ki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_tradnl"/>
              </w:rPr>
              <w:t xml:space="preserve">serial hiszpański </w:t>
            </w:r>
            <w:r>
              <w:rPr>
                <w:rFonts w:cs="Calibri"/>
                <w:i/>
                <w:iCs/>
                <w:lang w:val="es-ES_tradnl"/>
              </w:rPr>
              <w:t>La casa de pape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8-19/ s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21/ s. 101-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uía de oc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wodnik po rozryw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n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ea i wystaw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wodnik po rozrywk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uzea w Salaman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grupy i style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/>
            </w:pPr>
            <w:r>
              <w:rPr>
                <w:rFonts w:cs="Calibri"/>
                <w:lang w:val="es-ES"/>
              </w:rPr>
              <w:t>ćw. 1-2</w:t>
            </w:r>
            <w:r>
              <w:rPr>
                <w:rFonts w:cs="Calibri"/>
              </w:rPr>
              <w:t>/ s. 84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3/ s. 104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Grupos music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Zespoły mu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grupy i style muz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muzyka wsparcia - r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3-5/ s. 85-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5/ s. 105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éneros music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atunki mu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grupy i style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/>
            </w:pPr>
            <w:r>
              <w:rPr>
                <w:rFonts w:cs="Calibri"/>
                <w:lang w:val="es-ES"/>
              </w:rPr>
              <w:t>ćw. 6</w:t>
            </w:r>
            <w:r>
              <w:rPr>
                <w:rFonts w:cs="Calibri"/>
              </w:rPr>
              <w:t>-7/ s. 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6-9/ s. 107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posiciones de ar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>Wystawy sztu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ydarzenia kultur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darzenia kulturalne: szt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hiszpańscy ma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8-10/ s. 88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1/ 109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ventos cultur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darzenia kultur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darzenia kulturalne: wy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hiszpańscy mal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3/ s. 89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2-13/ s. 111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El muralismo mexica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Sztuka muralizmu </w:t>
              <w:br/>
              <w:t>w Meksy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ydarzenia kultur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wysta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</w:rPr>
            </w:pPr>
            <w:r>
              <w:rPr>
                <w:rFonts w:cs="Calibri"/>
                <w:iCs/>
              </w:rPr>
              <w:t>meksykański muraliz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4-15/ s. 90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4-17/ s. 113-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left="10" w:hanging="0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Emociones para todos los gus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Powtórzenie wiadom</w:t>
            </w:r>
            <w:r>
              <w:rPr>
                <w:rFonts w:cs="Calibri"/>
              </w:rPr>
              <w:t xml:space="preserve">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3/ s. 92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amen 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rawdzian wiadom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right="-108" w:hanging="283"/>
              <w:rPr>
                <w:rFonts w:cs="Calibri"/>
              </w:rPr>
            </w:pPr>
            <w:r>
              <w:rPr>
                <w:rFonts w:cs="Calibri"/>
              </w:rPr>
              <w:t>examen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5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3" w:hanging="56"/>
      </w:pPr>
      <w:rPr>
        <w:rFonts w:ascii="Symbol" w:hAnsi="Symbol" w:cs="Symbol" w:hint="default"/>
        <w:color w:val="00B0F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lang w:val="pl-P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F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66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F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F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B0F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B0F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B0F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66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B0F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2D05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66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B0F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B0F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B0F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B0F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92D05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B0F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B0F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B0F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92D05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FF66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B0F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66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FF66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B0F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B0F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berznaczypotrafic.blogspot.com/2018/05/el-tiempo-atmosferico-hundir-la-flot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0:12:00Z</dcterms:created>
  <dc:creator>*</dc:creator>
  <dc:description/>
  <cp:keywords/>
  <dc:language>en-US</dc:language>
  <cp:lastModifiedBy>sandra wilk</cp:lastModifiedBy>
  <dcterms:modified xsi:type="dcterms:W3CDTF">2021-11-23T11:11:00Z</dcterms:modified>
  <cp:revision>10</cp:revision>
  <dc:subject/>
  <dc:title/>
</cp:coreProperties>
</file>